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60" w:before="240" w:after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-7</w:t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国家知识产权分析评议服务示范机构名单</w:t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  <w:t>(</w:t>
      </w:r>
      <w:r>
        <w:rPr>
          <w:rFonts w:ascii="方正小标宋简体" w:hAnsi="方正小标宋简体" w:eastAsia="方正小标宋简体"/>
          <w:sz w:val="30"/>
          <w:szCs w:val="30"/>
        </w:rPr>
        <w:t>截止</w:t>
      </w:r>
      <w:r>
        <w:rPr>
          <w:rFonts w:eastAsia="方正小标宋简体" w:ascii="方正小标宋简体" w:hAnsi="方正小标宋简体"/>
          <w:sz w:val="30"/>
          <w:szCs w:val="30"/>
        </w:rPr>
        <w:t>2018</w:t>
      </w:r>
      <w:r>
        <w:rPr>
          <w:rFonts w:ascii="方正小标宋简体" w:hAnsi="方正小标宋简体" w:eastAsia="方正小标宋简体"/>
          <w:sz w:val="30"/>
          <w:szCs w:val="30"/>
        </w:rPr>
        <w:t>年</w:t>
      </w:r>
      <w:r>
        <w:rPr>
          <w:rFonts w:eastAsia="方正小标宋简体" w:ascii="方正小标宋简体" w:hAnsi="方正小标宋简体"/>
          <w:sz w:val="30"/>
          <w:szCs w:val="30"/>
        </w:rPr>
        <w:t>)</w:t>
      </w:r>
      <w:bookmarkStart w:id="0" w:name="_GoBack"/>
      <w:bookmarkEnd w:id="0"/>
    </w:p>
    <w:p>
      <w:pPr>
        <w:pStyle w:val="Normal"/>
        <w:bidi w:val="0"/>
        <w:spacing w:lineRule="exact" w:line="3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Style w:val="7"/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768"/>
        <w:gridCol w:w="1044"/>
      </w:tblGrid>
      <w:tr>
        <w:trPr>
          <w:tblHeader w:val="true"/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机构名称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省份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隆天知识产权代理有限公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国知专利预警咨询有限公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科慧远咨询有限公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康信知识产权代理有限责任公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专利技术开发公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航天科工集团第三研究院第三一○研究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信息通信研究院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船舶工业综合技术经济研究院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容智知识产权代理有限公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江苏省专利信息服务中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江苏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东省知识产权研究与发展中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东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州恒成智道信息科技有限公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东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深圳市威世博知识产权代理事务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东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科学院成都文献情报中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四川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石油天然气股份有限公司兰州化工研究中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甘肃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知识产权出版社有限责任公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科学院文献情报中心 （中国科学院知识产权信息服务中心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航天系统科学与工程研究院 （中国航天科技集团公司知识产权中心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科技部科技评估中心（国家科技评估中心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工业和信息化部软件与集成电路促进中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高文律师事务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图书馆（上海科学技术情报研究所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专利商标事务所有限公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生命科学研究院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科学院大连化学物理研究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辽宁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烟台智宇知识产权事务所（特殊普通合伙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山东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洛阳公信知识产权事务所（普通合伙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河南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国家知识产权局专利局专利审查协作湖北中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湖北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州华进联合专利商标代理有限公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东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州粤高专利商标代理有限公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东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珠海智专专利商标代理有限公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东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成都九鼎天元知识产权代理有限公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四川</w:t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成都行之专利代理事务所（普通合伙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四川</w:t>
            </w:r>
          </w:p>
        </w:tc>
      </w:tr>
    </w:tbl>
    <w:p>
      <w:pPr>
        <w:pStyle w:val="Normal"/>
        <w:bidi w:val="0"/>
        <w:spacing w:lineRule="exact" w: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注：排名不分先后</w:t>
      </w:r>
    </w:p>
    <w:p>
      <w:pPr>
        <w:pStyle w:val="Normal"/>
        <w:bidi w:val="0"/>
        <w:spacing w:lineRule="exact" w:line="52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  <w:r>
        <w:br w:type="page"/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国家知识产权分析评议服务示范创建机构名单</w:t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  <w:t>(</w:t>
      </w:r>
      <w:r>
        <w:rPr>
          <w:rFonts w:ascii="方正小标宋简体" w:hAnsi="方正小标宋简体" w:eastAsia="方正小标宋简体"/>
          <w:sz w:val="30"/>
          <w:szCs w:val="30"/>
        </w:rPr>
        <w:t>截止</w:t>
      </w:r>
      <w:r>
        <w:rPr>
          <w:rFonts w:eastAsia="方正小标宋简体" w:ascii="方正小标宋简体" w:hAnsi="方正小标宋简体"/>
          <w:sz w:val="30"/>
          <w:szCs w:val="30"/>
        </w:rPr>
        <w:t>2018</w:t>
      </w:r>
      <w:r>
        <w:rPr>
          <w:rFonts w:ascii="方正小标宋简体" w:hAnsi="方正小标宋简体" w:eastAsia="方正小标宋简体"/>
          <w:sz w:val="30"/>
          <w:szCs w:val="30"/>
        </w:rPr>
        <w:t>年</w:t>
      </w:r>
      <w:r>
        <w:rPr>
          <w:rFonts w:eastAsia="方正小标宋简体" w:ascii="方正小标宋简体" w:hAnsi="方正小标宋简体"/>
          <w:sz w:val="30"/>
          <w:szCs w:val="30"/>
        </w:rPr>
        <w:t>)</w:t>
      </w:r>
    </w:p>
    <w:p>
      <w:pPr>
        <w:pStyle w:val="Normal"/>
        <w:bidi w:val="0"/>
        <w:spacing w:lineRule="exact" w:line="3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Style w:val="7"/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6730"/>
        <w:gridCol w:w="1284"/>
      </w:tblGrid>
      <w:tr>
        <w:trPr>
          <w:tblHeader w:val="true"/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机构名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省份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新发智信科技有限责任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空间科技信息研究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科学技术信息研究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科华万象科技有限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品源专利代理有限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华智众创（北京）投资管理有限责任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关村中技（北京）知识产权管理有限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航天情报与信息研究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科专利商标代理有限责任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硕力知识产权代理事务所（普通合伙）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元好知识产权代理有限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石家庄聚智华清知识产权咨询服务有限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河北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山西省科学技术情报研究所 （山西省知识产权信息中心）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山西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苏州慧谷知识产权服务有限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江苏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南京苏高专利商标事务所（普通合伙）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江苏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常州擎航知识产权服务有限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江苏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江苏汇智知识产权服务有限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江苏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合肥市长远专利代理事务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安徽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南昌金轩科技有限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江西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山东省专利信息服务中心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山东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青岛中天智诚科技服务平台有限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山东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河南行知专利服务有限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河南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横琴国际知识产权交易中心有限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东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4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深圳市赛恩倍吉知识产权代理有限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东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深圳市世纪恒程知识产权代理事务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东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深圳华泰和知识产权有限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东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7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成都弘毅天承知识产权代理有限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四川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8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甘肃省科学技术情报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甘肃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9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西曙光知识产权服务有限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西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0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宁夏回族自治区知识产权服务中心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宁夏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1</w:t>
            </w:r>
          </w:p>
        </w:tc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国家知识产权局专利检索咨询中心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国家知识产权局知识产权发展研究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工业和信息化部电子科学技术情报研究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航空工业信息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知识产权运营管理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七星天（北京）咨询有限责任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7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科学院计算技术研究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核科技信息与经济研究院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9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保定市大为计算机软件开发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河北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内蒙古智华知识产权运营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内蒙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大连理工大学专利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辽宁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弼兴律师事务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恒锐知识产权服务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江苏省科学技术情报研究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江苏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科学院苏州纳米技术与纳米仿生研究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江苏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浙江省科技信息研究院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浙江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7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杭州杭诚专利事务所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浙江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青岛发思特专利商标代理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山东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9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青岛橡胶谷知识产权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山东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国家知识产权局专利局专利审查协作河南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河南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湖南省知识产权信息服务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湖南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州中新知识产权服务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东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州市越秀区哲力专利商标事务所（普通合伙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东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西壮族自治区知识产权发展研究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西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海口汉普知识产权代理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海南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成都华风专利事务所（普通合伙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四川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7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陕西省知识产权服务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陕西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杨凌农业知识产权信息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陕西</w:t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9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泰州专利战略推进与服务中心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合享新创信息科技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市柳沈律师事务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商标专利事务所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浙江大学（浙江大学技术转移中心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船舶重工集团公司知识产权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石家庄众志华清知识产权事务所（特殊普通合伙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市知识产权服务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7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哈尔滨市松花江专利商标事务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国防科技大学专利服务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安徽省科学技术情报研究所（安徽省专利信息服务中心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科学院北京国家技术转移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厦门市首创君合专利事务所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江苏畅远信息科技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科学院兰州文献情报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河北国维知识产权咨询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贵州派腾知识产权研究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西安智邦专利商标代理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7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四川省成都市天策商标专利事务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驰纳智财知识产权事务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9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中誉威圣知识产权代理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州新诺专利商标事务所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江西省科学院科技战略研究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甘肃省知识产权事务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四川力久律师事务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工业和信息化部电信研究院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隆德成铭国际知识产权咨询（北京）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集慧智佳知识产权管理咨询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7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郑州睿信知识产权代理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市金杜律师事务所上海分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9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州圣理华知识产权代理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天津市知识产权服务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浙江省知识产权服务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青岛橡胶谷知识产权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东方灵盾科技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科学院武汉文献情报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市万慧达知识产权代理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西壮族自治区科学技术情报研究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7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航天信息研究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苏州威世博知识产权服务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9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科学技术部知识产权事务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深圳市中彩联科技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常熟紫金知识产权服务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郑州联科专利事务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湖州优智博知识产权信息科技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深圳市标准技术研究院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武汉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光谷知识产权信息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福建省知识产权信息公共服务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7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汉光知识产权数据科技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广州奥凯信息咨询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9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深圳中科院知识产权投资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大成律师事务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市知识产权服务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国际技术智力合作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三聚阳光知识产权代理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上海盛知华知识产权服务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江苏佰腾科技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纲正知识产权事务咨询服务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7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北京路浩知识产权代理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科学院国家科学图书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9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国际贸易促进委员会专利商标事务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国技术交易所有限公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湖北省科技信息研究院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重庆摩托车（汽车）知识产权信息中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宁波市科技信息研究院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bidi w:val="0"/>
        <w:spacing w:lineRule="exact" w:line="560"/>
        <w:ind w:first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楷体_GB2312" w:hAnsi="楷体_GB2312" w:cs="宋体" w:eastAsia="楷体_GB2312"/>
          <w:sz w:val="28"/>
          <w:szCs w:val="28"/>
        </w:rPr>
        <w:t>注：排名不分先后</w:t>
      </w:r>
    </w:p>
    <w:p>
      <w:pPr>
        <w:pStyle w:val="Normal"/>
        <w:bidi w:val="0"/>
        <w:spacing w:lineRule="exact" w:line="52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spacing w:lineRule="exact" w:line="400" w:before="24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Web"/>
        <w:keepNext w:val="false"/>
        <w:keepLines w:val="false"/>
        <w:widowControl/>
        <w:pBdr/>
        <w:shd w:val="clear" w:fill="FFFFFF"/>
        <w:bidi w:val="0"/>
        <w:spacing w:beforeAutospacing="0" w:before="0" w:afterAutospacing="0" w:after="225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方正小标宋简体" w:hAnsi="方正小标宋简体" w:cs="Times New Roman" w:eastAsia="方正小标宋简体"/>
          <w:kern w:val="2"/>
          <w:sz w:val="36"/>
          <w:szCs w:val="36"/>
          <w:lang w:val="en-US" w:eastAsia="zh-CN" w:bidi="ar-SA"/>
        </w:rPr>
        <w:t>国家级专利导航工程支撑服务机构名单（遴选）</w:t>
      </w:r>
    </w:p>
    <w:tbl>
      <w:tblPr>
        <w:tblStyle w:val="7"/>
        <w:tblW w:w="757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6584"/>
      </w:tblGrid>
      <w:tr>
        <w:trPr>
          <w:trHeight w:val="63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6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机构名称</w:t>
            </w:r>
          </w:p>
        </w:tc>
      </w:tr>
      <w:tr>
        <w:trPr>
          <w:trHeight w:val="91" w:hRule="atLeast"/>
        </w:trPr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中国信息通信研究院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中国移动通信集团有限公司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中国汽车技术研究中心有限公司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中国科学院大连化学物理研究所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上海图书馆（上海科学技术情报研究所）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上海专利商标事务所有限公司</w:t>
            </w:r>
          </w:p>
        </w:tc>
      </w:tr>
      <w:tr>
        <w:trPr>
          <w:trHeight w:val="960" w:hRule="atLeast"/>
        </w:trPr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江苏省知识产权保护中心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（江苏省专利信息服务中心）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江苏大学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六棱镜（杭州）科技有限公司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广州奥凯信息咨询有限公司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横琴国际知识产权交易中心有限公司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成都行之专利代理事务所（普通合伙）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中国科学院西北生态环境资源研究院</w:t>
            </w:r>
          </w:p>
        </w:tc>
      </w:tr>
    </w:tbl>
    <w:p>
      <w:pPr>
        <w:pStyle w:val="NormalWeb"/>
        <w:keepNext w:val="false"/>
        <w:keepLines w:val="false"/>
        <w:widowControl/>
        <w:pBdr/>
        <w:shd w:val="clear" w:fill="FFFFFF"/>
        <w:bidi w:val="0"/>
        <w:spacing w:beforeAutospacing="0" w:before="0" w:afterAutospacing="0" w:after="225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注：名单按行政区划排序）</w:t>
      </w:r>
    </w:p>
    <w:p>
      <w:pPr>
        <w:pStyle w:val="NormalWeb"/>
        <w:keepNext w:val="false"/>
        <w:keepLines w:val="false"/>
        <w:widowControl/>
        <w:pBdr/>
        <w:shd w:val="clear" w:fill="FFFFFF"/>
        <w:bidi w:val="0"/>
        <w:spacing w:beforeAutospacing="0" w:before="0" w:afterAutospacing="0" w:after="225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val="clear" w:fill="FFFFFF"/>
        <w:bidi w:val="0"/>
        <w:spacing w:beforeAutospacing="0" w:before="0" w:afterAutospacing="0" w:after="225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val="clear" w:fill="FFFFFF"/>
        <w:bidi w:val="0"/>
        <w:spacing w:beforeAutospacing="0" w:before="0" w:afterAutospacing="0" w:after="225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val="clear" w:fill="FFFFFF"/>
        <w:bidi w:val="0"/>
        <w:spacing w:beforeAutospacing="0" w:before="0" w:afterAutospacing="0" w:after="225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val="clear" w:fill="FFFFFF"/>
        <w:bidi w:val="0"/>
        <w:spacing w:beforeAutospacing="0" w:before="0" w:afterAutospacing="0" w:after="225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val="clear" w:fill="FFFFFF"/>
        <w:bidi w:val="0"/>
        <w:spacing w:beforeAutospacing="0" w:before="0" w:afterAutospacing="0" w:after="225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Web"/>
        <w:keepNext w:val="false"/>
        <w:keepLines w:val="false"/>
        <w:widowControl/>
        <w:pBdr/>
        <w:shd w:val="clear" w:fill="FFFFFF"/>
        <w:bidi w:val="0"/>
        <w:spacing w:beforeAutospacing="0" w:before="0" w:afterAutospacing="0" w:after="225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Web"/>
        <w:keepNext w:val="false"/>
        <w:keepLines w:val="false"/>
        <w:widowControl/>
        <w:pBdr/>
        <w:shd w:val="clear" w:fill="FFFFFF"/>
        <w:bidi w:val="0"/>
        <w:spacing w:beforeAutospacing="0" w:before="0" w:afterAutospacing="0" w:after="225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方正小标宋简体" w:hAnsi="方正小标宋简体" w:cs="Times New Roman" w:eastAsia="方正小标宋简体"/>
          <w:kern w:val="2"/>
          <w:sz w:val="36"/>
          <w:szCs w:val="36"/>
          <w:lang w:val="en-US" w:eastAsia="zh-CN" w:bidi="ar-SA"/>
        </w:rPr>
        <w:t>国家级专利导航工程支撑服务机构名单（核定）</w:t>
      </w:r>
    </w:p>
    <w:tbl>
      <w:tblPr>
        <w:tblStyle w:val="7"/>
        <w:tblW w:w="757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6584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6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机构名称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国家知识产权局专利局专利审查协作北京中心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国家知识产权局专利局专利审查协作江苏中心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国家知识产权局专利局专利审查协作广东中心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国家知识产权局专利局专利审查协作河南中心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国家知识产权局专利局专利审查协作湖北中心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国家知识产权局专利局专利审查协作天津中心</w:t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国家知识产权局专利局专利审查协作四川中心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国家知识产权局知识产权发展研究中心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北京国知专利预警咨询有限公司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华智数创（北京）科技发展有限责任公司</w:t>
            </w:r>
          </w:p>
        </w:tc>
      </w:tr>
      <w:tr>
        <w:trPr>
          <w:trHeight w:val="855" w:hRule="atLeast"/>
        </w:trPr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重庆市知识产权保护中心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（重庆摩托车（汽车）知识产权信息中心）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北京交通大学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6584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济南大学</w:t>
            </w:r>
          </w:p>
        </w:tc>
      </w:tr>
    </w:tbl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cs="仿宋_GB2312"/>
          <w:kern w:val="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cs="仿宋_GB2312"/>
          <w:kern w:val="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cs="仿宋_GB2312"/>
          <w:kern w:val="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cs="仿宋_GB2312"/>
          <w:kern w:val="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cs="仿宋_GB2312"/>
          <w:kern w:val="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cs="仿宋_GB2312"/>
          <w:kern w:val="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cs="仿宋_GB2312"/>
          <w:kern w:val="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cs="仿宋_GB2312"/>
          <w:kern w:val="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cs="仿宋_GB2312"/>
          <w:kern w:val="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cs="仿宋_GB2312"/>
          <w:kern w:val="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cs="仿宋_GB2312"/>
          <w:kern w:val="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cs="仿宋_GB2312"/>
          <w:kern w:val="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cs="仿宋_GB2312"/>
          <w:kern w:val="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cs="仿宋_GB2312"/>
          <w:kern w:val="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cs="仿宋_GB2312"/>
          <w:kern w:val="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Normal"/>
        <w:bidi w:val="0"/>
        <w:spacing w:lineRule="exact" w:line="500"/>
        <w:jc w:val="center"/>
        <w:rPr>
          <w:rFonts w:ascii="方正小标宋简体" w:hAnsi="方正小标宋简体" w:eastAsia="方正小标宋简体" w:cs="方正小标宋_GBK"/>
          <w:sz w:val="44"/>
          <w:szCs w:val="44"/>
          <w:lang w:val="en-US" w:eastAsia="zh-CN"/>
        </w:rPr>
      </w:pPr>
      <w:r>
        <w:rPr>
          <w:rFonts w:eastAsia="方正小标宋简体" w:cs="方正小标宋_GBK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_GBK" w:eastAsia="方正小标宋简体"/>
          <w:sz w:val="44"/>
          <w:szCs w:val="44"/>
          <w:lang w:val="en-US" w:eastAsia="zh-CN"/>
        </w:rPr>
        <w:t>年度福建省专利导航服务基地名单</w:t>
      </w:r>
    </w:p>
    <w:p>
      <w:pPr>
        <w:pStyle w:val="Normal"/>
        <w:bidi w:val="0"/>
        <w:spacing w:lineRule="exact" w:line="500"/>
        <w:jc w:val="center"/>
        <w:rPr>
          <w:rFonts w:ascii="方正小标宋简体" w:hAnsi="方正小标宋简体" w:eastAsia="方正小标宋简体" w:cs="方正小标宋_GBK"/>
          <w:sz w:val="44"/>
          <w:szCs w:val="44"/>
          <w:lang w:val="en-US" w:eastAsia="zh-CN"/>
        </w:rPr>
      </w:pPr>
      <w:r>
        <w:rPr>
          <w:rFonts w:eastAsia="方正小标宋简体" w:cs="方正小标宋_GBK" w:ascii="方正小标宋简体" w:hAnsi="方正小标宋简体"/>
          <w:sz w:val="44"/>
          <w:szCs w:val="44"/>
          <w:lang w:val="en-US" w:eastAsia="zh-CN"/>
        </w:rPr>
      </w:r>
    </w:p>
    <w:tbl>
      <w:tblPr>
        <w:tblStyle w:val="7"/>
        <w:tblpPr w:vertAnchor="text" w:horzAnchor="page" w:tblpXSpec="center" w:leftFromText="180" w:rightFromText="180" w:tblpY="220"/>
        <w:tblW w:w="83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7413"/>
      </w:tblGrid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序号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机构名称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福州大学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福建产业知识产权保护中心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福建省电子信息应用技术研究院有限公司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福州元创专利商标代理有限公司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福州科扬专利事务所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福州市景弘专利代理事务所（普通合伙）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福州鼎新知识产权代理有限公司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厦门大学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厦门市首创君合专利事务所有限公司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厦门市新华专利商标代理有限公司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厦门原创专利事务所（普通合作）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万晟佳音（厦门）知识产权事务有限公司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厦门市精诚新创知识产权代理有限公司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厦门智融合科技有限公司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厦门仕诚联合知识产权代理事务所（普通合伙）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厦门福贝知识产权代理事务所（普通合伙）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泉州市知识产权保护中心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福建海峡西岸知识产权研究院有限公司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求索创智（莆田）信息技术有限公司</w:t>
            </w:r>
          </w:p>
        </w:tc>
      </w:tr>
    </w:tbl>
    <w:p>
      <w:pPr>
        <w:pStyle w:val="Normal"/>
        <w:bidi w:val="0"/>
        <w:spacing w:lineRule="exact" w:line="400"/>
        <w:jc w:val="center"/>
        <w:textAlignment w:val="center"/>
        <w:rPr>
          <w:rFonts w:ascii="仿宋_GB2312" w:hAnsi="仿宋_GB2312" w:cs="仿宋_GB2312"/>
          <w:kern w:val="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bidi w:val="0"/>
        <w:rPr>
          <w:rFonts w:ascii="仿宋_GB2312" w:hAnsi="仿宋_GB2312" w:cs="仿宋_GB2312"/>
          <w:kern w:val="0"/>
          <w:sz w:val="28"/>
          <w:szCs w:val="28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charset w:val="01"/>
    <w:family w:val="roman"/>
    <w:pitch w:val="variable"/>
  </w:font>
  <w:font w:name="仿宋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</w:rPr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Bodytext1" w:customStyle="1">
    <w:name w:val="Body text|1"/>
    <w:basedOn w:val="Normal"/>
    <w:uiPriority w:val="0"/>
    <w:qFormat/>
    <w:pPr>
      <w:widowControl w:val="false"/>
      <w:shd w:val="clear" w:color="auto" w:fill="auto"/>
      <w:spacing w:lineRule="auto" w:line="360"/>
      <w:ind w:firstLine="400"/>
    </w:pPr>
    <w:rPr>
      <w:rFonts w:ascii="MingLiU" w:hAnsi="MingLiU" w:eastAsia="MingLiU" w:cs="MingLiU"/>
      <w:sz w:val="19"/>
      <w:szCs w:val="19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1</Pages>
  <Words>3481</Words>
  <Characters>3670</Characters>
  <CharactersWithSpaces>3673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06:00Z</dcterms:created>
  <dc:creator>小简字</dc:creator>
  <dc:description/>
  <dc:language>en-US</dc:language>
  <cp:lastModifiedBy>黄绍梁</cp:lastModifiedBy>
  <dcterms:modified xsi:type="dcterms:W3CDTF">2023-03-17T07:56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B7067AB44B4F35936A2E9467D6EF6B</vt:lpwstr>
  </property>
  <property fmtid="{D5CDD505-2E9C-101B-9397-08002B2CF9AE}" pid="3" name="KSOProductBuildVer">
    <vt:lpwstr>2052-10.8.0.6058</vt:lpwstr>
  </property>
</Properties>
</file>